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>LEGISLATIE COMERCIALA,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s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EI / Inginer economist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Legislatie comercia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ect.univ.dr. Iulia BOGHIRNE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Lect.univ.dr. Iulia BOGHIRNE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olocv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Regimul </w:t>
            </w:r>
            <w:r>
              <w:rPr>
                <w:rFonts w:cs="Arial" w:ascii="Arial" w:hAnsi="Arial"/>
                <w:sz w:val="18"/>
                <w:szCs w:val="20"/>
              </w:rPr>
              <w:t>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9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8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te acumulate la Disciplina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 Drept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din perioada studiilor licea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Utilizarea în mod corect termenii juridici în materie comercial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Interpretarea si aplicarea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ormelor legale în materie comercială, financiară, de dreptul muncii, proprietate intelectuală ş.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timularea unei gândiri şi abordări logice a ordinii sociale si in special a relatiilor comercia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ăţii organizatorice şi a autonomiei în derularea de activităţi comercia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ăţii de a se integra şi de a lucra în echipă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rsul îşi propune să contureze studenţilor imaginea cadrului juridic în interiorul căruia îşi vor desfăşura activitatea profesională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ă îşi explice unele probleme ce pot să apară în raporturile juridice de afaceri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ă îşi explice şi să interpreteze enele concepţii şi teorii întâlnite în literatura de specialita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să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cunoască şi să înţelegă principiile, conceptele şi instituţiilor juridice specifice mediului de afaceri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Arial" w:hAnsi="Arial" w:cs="Arial"/>
                <w:i/>
                <w:i/>
                <w:sz w:val="12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o-RO"/>
              </w:rPr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Actul juridic ca izvor de obligaţ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ofesionişt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gea nr. 31/1990 privind societatile comercial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fr-FR"/>
              </w:rPr>
              <w:t>Societăţile comerci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gea nr. 31/1990 privind societatile comercial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</w:rPr>
              <w:t>Obligaţiile comerci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gea nr. 31/1990 privind societatile comercial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lang w:val="fr-FR"/>
              </w:rPr>
              <w:t>Titlurile comerciale de valo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gea nr. 31/1990 privind societatile comercial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ocedura insolvenţei profesioniştilor/comerciantil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gea nr. 31/1990 privind societatile comercial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</w:rPr>
              <w:t>Proprietate intelectual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gea nr. 8/1996 privind dreptul de auto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  <w:sz w:val="18"/>
              </w:rPr>
              <w:t>1. Constatin Stătescu, Corneliu Bârsan, “Drept civil. Teoria Generală a Obligaţiilor”, Editura Hamangiu, 2008</w:t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  <w:sz w:val="18"/>
              </w:rPr>
              <w:t>2. Stanciu D.Cărpenaru, Tratat de drept comercial român, ediţia a II-a, Editura C.H.Beck, 2011.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Organizaţia Mondială a Proprietăţii Intelectuale – “Introducere în proprietatea intelectuală”, Editura Rosetti, 2001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8"/>
              </w:rPr>
              <w:t>5. L 31/1990 privind societăţile comerciale cu toate modificările ulterioar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 Codul civil din 20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.Contractel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Clasificarea contractelo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Încheierea contractelo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 xml:space="preserve">1.2. Efectele contractelor                                                       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a) Interpretare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b) Efecte faţa de părţ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c) Efecte faţă de alte persoa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lang w:val="fr-FR"/>
              </w:rPr>
              <w:t xml:space="preserve">              </w:t>
            </w:r>
            <w:r>
              <w:rPr>
                <w:rFonts w:cs="Arial" w:ascii="Arial" w:hAnsi="Arial"/>
                <w:sz w:val="18"/>
                <w:lang w:val="fr-FR"/>
              </w:rPr>
              <w:t>d) Efectele specifice contractelor sinlagmati</w:t>
            </w:r>
            <w:r>
              <w:rPr>
                <w:rFonts w:cs="Arial" w:ascii="Arial" w:hAnsi="Arial"/>
                <w:sz w:val="18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.1. Noţiune şi categorii de profesionis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2.2. Obligaţiile profesionale ale comercianţil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gea nr. 31/1990 privind societatile comercial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3. Reguli comune aplicabile oricărei societăţi comercial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fr-FR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3.1. Constituirea societăţilor comercia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3.2. Funcţionarea societăţilor comercia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3.3. Modificarea societăţilor comerci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3.4. Dizolvarea şi lichidarea societăţilor comerci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gea nr. 31/1990 privind societatile comercial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. Formarea obligaţiilor comercia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2. Executarea obligaţiilor comerciale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lang w:val="fr-FR"/>
              </w:rPr>
              <w:t>4.3. Probele în materie comercial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gea nr. 31/1990 privind societatile comercial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 xml:space="preserve">5.1. Cambia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 xml:space="preserve">5.2. Biletul la ordi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5.3. Cec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gea nr. 31/1990 privind societatile comercial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6.1. Cererile introductiv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6.2. Procedura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6.3. Analiza situaţiei unor acte juridice ale debitorulu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4. Răspunderea membrilor organelor de conduce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gea nr. 31/1990 privind societatile comercial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7.1. Dreptul de autor şi drepturile conex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7.2. Brevete şi concepţii conex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7.3. Desene şi modele industrial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7.4. Mărcile de fabrică şi de comerţ, denumirile comerciale şi indicaţiile geografic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7.5. Concurenţa neloial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gea nr. 8/1996 privind dreptul de auto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8"/>
                <w:lang w:val="ro-RO"/>
              </w:rPr>
              <w:t>1. Legea nr. 31/1990 privind societăţile comerciale cu toate modificările ulterioar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2.  Codul civil din 2011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final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roba orala- intrebari teoretice, studiu de ca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3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Semina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ema de casa/refera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ctivitate semin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registrare prezenţă cu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ezentare refera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rebari teoret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inar trebuie acumulate cel putin 3.5 puncte iar la proba de evaluare finala min. 1,5 puncte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 xml:space="preserve">Titular de seminar 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pacing w:val="-10"/>
          <w:sz w:val="18"/>
          <w:szCs w:val="18"/>
          <w:lang w:val="ro-RO"/>
        </w:rPr>
        <w:t>25.09.2017</w:t>
      </w:r>
      <w:r>
        <w:rPr>
          <w:rFonts w:cs="Arial" w:ascii="Arial" w:hAnsi="Arial"/>
          <w:sz w:val="18"/>
          <w:lang w:val="ro-RO"/>
        </w:rPr>
        <w:tab/>
        <w:tab/>
        <w:t xml:space="preserve">         Lect.univ.dr. Iulia BOGHIRNEA</w:t>
        <w:tab/>
        <w:tab/>
        <w:t>Lect.univ.dr. Iulia BOGHIRNEA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pacing w:val="-6"/>
          <w:sz w:val="18"/>
          <w:szCs w:val="18"/>
        </w:rPr>
        <w:t>29.09.2017</w:t>
      </w: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Ș. l. dr. ing. Daniel-Constantin ANGHEL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76"/>
        </w:tabs>
        <w:ind w:left="1976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Char">
    <w:name w:val=" Char Char Char"/>
    <w:qFormat/>
    <w:rPr>
      <w:lang w:val="en-US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4:59:00Z</dcterms:created>
  <dc:creator>calin</dc:creator>
  <dc:description/>
  <cp:keywords/>
  <dc:language>en-US</dc:language>
  <cp:lastModifiedBy>BtAnc</cp:lastModifiedBy>
  <cp:lastPrinted>2017-05-15T16:57:00Z</cp:lastPrinted>
  <dcterms:modified xsi:type="dcterms:W3CDTF">2017-10-29T18:41:00Z</dcterms:modified>
  <cp:revision>5</cp:revision>
  <dc:subject/>
  <dc:title>GHIDUL STUDENTULUI</dc:title>
</cp:coreProperties>
</file>